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лгоритм  проектной работы на уроках биологи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ап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ет возможные подтемы и предлагает их учащимся, проводит организационную работу по объединению школь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еник выбирает себе подтему, после выбора темы комплектуются в соответствии с ними в малые групп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группах, выбор источников информации и консультирование уча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информаци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дискуссии отбирают главное, основное содержание прое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информацией, структурирование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учебную деятельность учащихся, помогает выбрать оптимальный вариант решения пробл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исследование: анализируют информацию, структурируют содерж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ирует результаты самостоятельной познавательной деятельности школьников, оказывает педагогическую поддержку к защите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ют форму творческого проек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составляет краткие тезисы выступления, работает с наглядными пособия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1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могает анализировать результаты в проектной деятельности, консультирует по вопросам рецензирова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1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ует личное выступление учащихся, помогает оценить работу в ходе защи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с отчётами, отвечают на вопро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т краткие запис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руют содержание и форму из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друг дру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ведение итогов работы над проек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и работы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88" w:type="dxa"/>
        <w:jc w:val="left"/>
        <w:tblInd w:w="-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60"/>
        <w:gridCol w:w="3400"/>
      </w:tblGrid>
      <w:tr>
        <w:trPr/>
        <w:tc>
          <w:tcPr>
            <w:tcW w:w="11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 НАД ПРОЕКТОМ</w:t>
            </w:r>
          </w:p>
        </w:tc>
      </w:tr>
      <w:tr>
        <w:trPr>
          <w:trHeight w:val="4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работы </w:t>
            </w:r>
          </w:p>
          <w:p>
            <w:pPr>
              <w:pStyle w:val="Normal"/>
              <w:jc w:val="center"/>
              <w:rPr/>
            </w:pPr>
            <w:r>
              <w:rPr/>
              <w:t>на эта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готовительный, или вводный, этап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Выбор темы, формулирование целей проекта (через проблемную ситуацию, беседу, анкетирование и т.д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Определение количества участников проекта, формирование состава группы.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ыдача письменных рекомендаций участникам проектных групп (требования, сроки, график, кон</w:t>
              <w:softHyphen/>
              <w:t>сультации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ают тему проекта с учителем и получают необхо</w:t>
              <w:softHyphen/>
              <w:t>димую дополнительную информацию.   Формулируют цели проекта. Формулируют гипотезу. Распределяют обя</w:t>
              <w:softHyphen/>
              <w:t>занности в проектной групп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ся с сутью проектной технологии и мотивирует уча</w:t>
              <w:softHyphen/>
              <w:t>щихся. Осуществляет помощь в формулировании цели про</w:t>
              <w:softHyphen/>
              <w:t>екта и определении гипотезы. Продумывает собственные пе</w:t>
              <w:softHyphen/>
              <w:t>дагогические цели, с учетом специфики проекта и педаго</w:t>
              <w:softHyphen/>
              <w:t>гического процесса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овые работы</w:t>
            </w:r>
          </w:p>
        </w:tc>
      </w:tr>
      <w:tr>
        <w:trPr>
          <w:trHeight w:val="25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Определение источников информации. Планирование способов сбора и анализа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ланирование итогового продукта (формы пред</w:t>
              <w:softHyphen/>
              <w:t xml:space="preserve">ставления результат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становление процедур и критериев оценки про</w:t>
              <w:softHyphen/>
              <w:t xml:space="preserve">цесса работы, результа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аспределение обязанностей среди членов ко</w:t>
              <w:softHyphen/>
              <w:t>ма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батывают   план   дей</w:t>
              <w:softHyphen/>
              <w:t>ствий. Определяют условия, необходимые для реализа</w:t>
              <w:softHyphen/>
              <w:t>ции проекта. Ставят проме</w:t>
              <w:softHyphen/>
              <w:t>жуточные задачи. Определяют сро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агает идеи, высказыва</w:t>
              <w:softHyphen/>
              <w:t>ет предположения, опреде</w:t>
              <w:softHyphen/>
              <w:t>ляет сроки работы (поэтап</w:t>
              <w:softHyphen/>
              <w:t>но). Помогает составить по</w:t>
              <w:softHyphen/>
              <w:t>этапный план, сформулиро</w:t>
              <w:softHyphen/>
              <w:t>вать гипотезу, поставить про</w:t>
              <w:softHyphen/>
              <w:t>межуточные задачи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следовательская деятель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нформации, решение промежуточных задач Основные формы работы: интервью, опросы, наблю</w:t>
              <w:softHyphen/>
              <w:t>дения, эксперимент, изучение литературных источни</w:t>
              <w:softHyphen/>
              <w:t>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</w:t>
              <w:softHyphen/>
              <w:t>зация экскурсий, экспериментов, экспедиций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ирают нужную информацию, знакомятся с методами исследования и проводят их,  решают промежуточные за</w:t>
              <w:softHyphen/>
              <w:t>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людает, советует, косвенно руководит деятельностью,  организует и координирует в  случае  необходимости  от</w:t>
              <w:softHyphen/>
              <w:t>дельные этапы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и выв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 информации.  Формулировка  выводов. Оформление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уют информацию. Оформляют результат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людает, предлагает, ре</w:t>
              <w:softHyphen/>
              <w:t>комендует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тавление готового продук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азнообразных форм результат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тываются, отстаивая  свою  точку зрения, делают окончатель</w:t>
              <w:softHyphen/>
              <w:t>ные вывод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>Слушает, задает вопросы в роли рядового участ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 процессов и результатов рабо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ствуют в оценке путем коллективного обсуждения и самооц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ет  вклад  каждого учащегося, качество исполь</w:t>
              <w:softHyphen/>
              <w:t>зования источников и прове</w:t>
              <w:softHyphen/>
              <w:t>денного эксперимента. Опре</w:t>
              <w:softHyphen/>
              <w:t>деляет возможность продол</w:t>
              <w:softHyphen/>
              <w:t>жения работы по выбранно</w:t>
              <w:softHyphen/>
              <w:t>му направлению и качество от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3:57:00Z</dcterms:created>
  <dc:creator>All</dc:creator>
  <dc:description/>
  <cp:keywords/>
  <dc:language>en-US</dc:language>
  <cp:lastModifiedBy>111</cp:lastModifiedBy>
  <dcterms:modified xsi:type="dcterms:W3CDTF">2008-12-12T12:38:00Z</dcterms:modified>
  <cp:revision>5</cp:revision>
  <dc:subject/>
  <dc:title/>
</cp:coreProperties>
</file>